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418" w:leader="none"/>
          <w:tab w:val="left" w:pos="1843" w:leader="none"/>
        </w:tabs>
        <w:rPr>
          <w:lang w:val="en-US"/>
        </w:rPr>
      </w:pPr>
      <w:r>
        <w:rPr/>
        <w:t>medzi údaje týkajúce sa Talianska a Luxemburs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40" w:hanging="0"/>
        <w:rPr/>
      </w:pPr>
      <w:r>
        <w:rPr>
          <w:lang w:val="en-US"/>
        </w:rPr>
        <w:tab/>
      </w:r>
      <w:r>
        <w:rPr/>
        <w:t>„</w:t>
      </w:r>
      <w:r>
        <w:rPr>
          <w:lang w:val="en-US"/>
        </w:rPr>
        <w:t xml:space="preserve">C Y P R U S </w:t>
      </w:r>
    </w:p>
    <w:p>
      <w:pPr>
        <w:pStyle w:val="Normal"/>
        <w:ind w:left="3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0"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090545" cy="4286250"/>
            <wp:effectExtent l="0" t="0" r="0" b="0"/>
            <wp:docPr id="1" name="CY%20AG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Y%20AG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47621" b="5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268" w:leader="none"/>
        </w:tabs>
        <w:ind w:left="3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/>
        <w:t>Preukaz totožnosti pre členov diplomatického zboru na Cypre sa vydáva diplomatom a ich rodinným príslušníkom, v strede je zložený (textovou časťou dovnútra), je tmavomodrej farby a má rozmer 11 cm x 14,5 cm. Na zadnej strane dokladu je tmavomodrý obal.</w:t>
      </w:r>
      <w:r>
        <w:br w:type="page"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0" w:hanging="0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045835" cy="4286250"/>
            <wp:effectExtent l="0" t="0" r="0" b="0"/>
            <wp:docPr id="2" name="CY%20AGA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%20AGAI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/>
        <w:t>Preukaz totožnosti pre členov iných zastupiteľských úradov na Cypre sa vydáva personálu Organizácie Spojených národov na Cypre a ich rodinným príslušníkom, v strede je zložený (predná strana zodpovedá vyššie zobrazenému vzoru, zadná strana zodpovedá nižšie zobrazenému vzoru), je svetlozelenej farby a má rozmer 20,5 cm x 8 cm.</w:t>
      </w:r>
    </w:p>
    <w:p>
      <w:pPr>
        <w:pStyle w:val="Normal"/>
        <w:tabs>
          <w:tab w:val="clear" w:pos="567"/>
          <w:tab w:val="left" w:pos="708" w:leader="none"/>
        </w:tabs>
        <w:ind w:left="34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567"/>
          <w:tab w:val="left" w:pos="708" w:leader="none"/>
        </w:tabs>
        <w:ind w:left="3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08" w:leader="none"/>
        </w:tabs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045835" cy="4810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43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708" w:leader="none"/>
        </w:tabs>
        <w:ind w:left="3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08" w:leader="none"/>
        </w:tabs>
        <w:ind w:left="567" w:hanging="0"/>
        <w:rPr>
          <w:lang w:val="en-US"/>
        </w:rPr>
      </w:pPr>
      <w:r>
        <w:rPr/>
        <w:t>Preukaz totožnosti pre nediplomatický personál zahraničných zastupiteľských úradov na Cypre sa vydáva technickému a administratívnemu personálu zahraničných diplomatických misií na Cypre a ich rodinným príslušníkom, v strede je zložený (predná strana zodpovedá vyššie zobrazenému vzoru, zadná strana zodpovedá nižšie zobrazenému vzoru), je svetlomodrej farby a má rozmer 20,5 cm x 8 c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1134" w:bottom="1190"/>
      <w:pgNumType w:start="2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1:16:00Z</dcterms:created>
  <dc:creator>JANCOIR</dc:creator>
  <dc:description/>
  <dc:language>en-US</dc:language>
  <cp:lastModifiedBy>JAVORGA</cp:lastModifiedBy>
  <cp:lastPrinted>2000-02-17T14:28:00Z</cp:lastPrinted>
  <dcterms:modified xsi:type="dcterms:W3CDTF">2003-04-04T16:44:00Z</dcterms:modified>
  <cp:revision>19</cp:revision>
  <dc:subject/>
  <dc:title>Treaty</dc:title>
</cp:coreProperties>
</file>